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hesis: in the story krik krak danticat uses symbols to discuss the struggles in haiti. like celianne, blackbutterflies, and banyan tree</w:t>
        <w:br/>
        <w:br/>
        <w:br/>
        <w:t>ROUGH DRAFT:</w:t>
        <w:br/>
        <w:br/>
        <w:t xml:space="preserve">Danticat discusses the struggles in the story Kirk? Krak! One of the struggles is Celianne. Celianne is a young pregnant girl of the age 15. She took off on a boat that’s supposed to go to Miami. The way she got pregnant and on this boat is really sad as she constantly repeated it on the boat. </w:t>
        <w:br/>
        <w:t xml:space="preserve">As she would constantly say on the boat, one night she was home with her mother and Brother Lionel when 10 or 12 soldiers barged into their house. The soldiers held a gun towards Lionel’s head and ordered him to have intimacy with his mother even though he didn’t want to. After that the soldiers tied up Lionel and his mother. Once they were tied up together they all took turns raping Celianne. When all of that was done the soldiers arrested Lionel accusing him of crimes he didn’t even do. He was just a normal innocent little boy spending time with his family. Celianne didn’t know how to take any of this. So what she decided to do is take a razor and cut her face all up so that no one will recognize her. When she found out about the boat she decided to get on it and leave. </w:t>
        <w:br/>
        <w:t>As she was on the boat she didn’t have the right nutrition. Days would go by and she wouldn’t eat at all. If she ate she will eat a piece of bread that one of the other girls gave her. Celianne will just sit on a little corner on the boat and just stay there. She hardly talked to anyone.</w:t>
        <w:br/>
        <w:t>Since Celianne use to just sit on her little corner and only eat when the other girl gave her a piece of bread. She constantly got sick. Everyone on the boat felt bad for her, and her situation. Another cause of her lack of nutrition she always had false contractions. But one day she got another contraction but this time it wasn’t false. Every one on the boat surrounded her and helped her give birth. Celianne decided to name her baby Swiss when she was born because that’s the name of the knife they used to cut her umbilical cord. When her baby was born it wasn’t crying. Almost every one took turns tapping the baby gently on her back to see if she will start crying. The bad news is that Swiss didn’t want to cry.</w:t>
        <w:br/>
        <w:t>Some hours went by and Celianne just sat there with her fingernails carved into her babies back hoping that she will cry. Even though Celianne was very tired from giving birth she wouldn’t sleep because of the fact that everyone wanted to throw her baby over board since she didn’t really want to. She said that her baby Swiss was going to cry. She didn’t want to give up. She had her hopes up to high. A few more hours later Celianne finally decided to throw her baby over board. After she threw her baby over board she threw her self overboard right after. Both of their bodies went down at the same time. As one of the guys said "they will be down there with the other children of the sea". Celianne struggles way to much in the story Children of the sea. This is how Celianne is a symbol of struggles in the story Krik? Krak!</w:t>
        <w:br/>
        <w:t>The last struggle, that Danticat discusses in the story Krik? Krak! is the Black Butterfly. Every time a black butterfly lands on your hand it means something bad is going to happen. Since every one knows about this, it scares them. When people see a black butterfly most of the time they run away from it or throw things at it to avoid the black butterfly from landing on their hand.</w:t>
        <w:br/>
        <w:t>An example of this is a young girl who was enjoying the night with her father. she was thanking him for saving her life. He smiled and put his hand on her shoulder and when he moved his hand it was as if it was a butterfly. When he did that a black butterfly appeared. The girl tried running away but the black butterfly already had its bad news. The news was that more people were being killed at Port-au-Prince. After that time she didn’t want to go any where near a black butterfly. These are some of the struggles that Danticat discusses in the story Krik? Kra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46:00Z</dcterms:created>
  <dc:creator>Administrator</dc:creator>
  <dc:description/>
  <cp:keywords/>
  <dc:language>en-US</dc:language>
  <cp:lastModifiedBy>Administrator</cp:lastModifiedBy>
  <dcterms:modified xsi:type="dcterms:W3CDTF">2010-11-10T15:48:00Z</dcterms:modified>
  <cp:revision>1</cp:revision>
  <dc:subject/>
  <dc:title>Thesis: in the story krik krak danticat uses symbols to discuss the struggles in haiti</dc:title>
</cp:coreProperties>
</file>